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opic A Worksheet      Pre-algebra        11/12/2010   Name 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California State Standard 7.MG.3.1 Identify and construct basic elements of geometric figures (e.g., altitudes, mid-points, diagonals, angle bisectors, and perpendicular bisectors; central angles, radii, diameters, and chords of circles) by using a compass and straight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Recommended: Before you begin, watch the internet presentation on copying angles at </w:t>
      </w:r>
      <w:hyperlink r:id="rId2">
        <w:r>
          <w:rPr>
            <w:rStyle w:val="InternetLink"/>
            <w:bCs/>
          </w:rPr>
          <w:t>http://www.mathopenref.com/constcopyangle.html</w:t>
        </w:r>
      </w:hyperlink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Step 1: What you need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ny straight edge, such as a piece of cardboard or a ruler</w:t>
      </w:r>
    </w:p>
    <w:p>
      <w:pPr>
        <w:pStyle w:val="Normal"/>
        <w:rPr>
          <w:bCs/>
        </w:rPr>
      </w:pPr>
      <w:r>
        <w:rPr>
          <w:bCs/>
        </w:rPr>
        <w:t>Plain paper</w:t>
      </w:r>
    </w:p>
    <w:p>
      <w:pPr>
        <w:pStyle w:val="Normal"/>
        <w:rPr>
          <w:bCs/>
        </w:rPr>
      </w:pPr>
      <w:r>
        <w:rPr>
          <w:bCs/>
        </w:rPr>
        <w:t xml:space="preserve">A math compass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drawing>
          <wp:inline distT="0" distB="0" distL="0" distR="0">
            <wp:extent cx="7239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</w:t>
      </w:r>
      <w:r>
        <w:rPr>
          <w:bCs/>
        </w:rPr>
        <w:t xml:space="preserve">Ask your parents if you have one at home.  If not, a simple compass can be purchased in the school supplies section at Target, Wal-Mart, etc. for a dollar or two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Step 2: Read pp. 399-403 in your math boo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Step 3: Complete Practice Problems #1-17.  Label everything carefully.  If there are any math words you do not recognize, look them up in the index and go to the lesson where they are defined. (Examples: perpendicular, equilateral, congruent, acute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Step 5: Complete the page on the reverse for extra credi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Step 6: Bring your papers to school but LEAVE YOUR PROTRACTOR AT HOME!!!!</w:t>
      </w:r>
    </w:p>
    <w:p>
      <w:pPr>
        <w:pStyle w:val="Normal"/>
        <w:rPr>
          <w:bCs/>
        </w:rPr>
      </w:pPr>
      <w:r>
        <w:rPr>
          <w:bCs/>
        </w:rPr>
        <w:t>It is too pointy to carry around in your backpack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openref.com/constcopyangle.html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17:00Z</dcterms:created>
  <dc:creator>courtney</dc:creator>
  <dc:description/>
  <dc:language>en-US</dc:language>
  <cp:lastModifiedBy>courtney</cp:lastModifiedBy>
  <dcterms:modified xsi:type="dcterms:W3CDTF">2010-11-08T22:36:00Z</dcterms:modified>
  <cp:revision>1</cp:revision>
  <dc:subject/>
  <dc:title>Topic A Worksheet      Pre-algebra        11/12/2010   Name ______________________</dc:title>
</cp:coreProperties>
</file>